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  <w:tab w:val="left" w:pos="1985" w:leader="none"/>
        </w:tabs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spacing w:lineRule="auto" w:line="360"/>
        <w:rPr/>
      </w:pPr>
      <w:r>
        <w:rPr>
          <w:b/>
        </w:rPr>
        <w:t>Oprava povrchů chodníků a místní komunikace B. Egermanna – Nový Bor</w:t>
      </w:r>
    </w:p>
    <w:p>
      <w:pPr>
        <w:pStyle w:val="Normal"/>
        <w:spacing w:lineRule="auto" w:line="360"/>
        <w:rPr/>
      </w:pPr>
      <w:r>
        <w:rPr/>
        <w:t>Zadávací dokumentace stavby, projektová dokumentace pro provádění stavby</w:t>
      </w:r>
    </w:p>
    <w:p>
      <w:pPr>
        <w:pStyle w:val="Normal"/>
        <w:spacing w:lineRule="auto" w:line="360"/>
        <w:rPr/>
      </w:pPr>
      <w:r>
        <w:rPr/>
        <w:t>HS : 002/08/201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Objekt SO 101 </w:t>
      </w:r>
      <w:r>
        <w:rPr>
          <w:b/>
        </w:rPr>
        <w:t>Oprava povrchů chodníků a místní komunik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ENÍK – OBOROVÝ TŘÍDNÍK STAVEBNÍCH KONSTRUKCÍ A PRACÍ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STAVEB POZEMNÍCH  KOMUNIKACÍ - SFDI PRAHA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>
          <w:sz w:val="28"/>
        </w:rPr>
      </w:pPr>
      <w:r>
        <w:rPr/>
        <w:t>SOUPIS  PRACÍ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1.</w:t>
        <w:tab/>
        <w:t>odd. 0</w:t>
        <w:tab/>
      </w:r>
      <w:r>
        <w:rPr>
          <w:b/>
          <w:bCs/>
          <w:caps/>
        </w:rPr>
        <w:t>Všeobecné  požadavky</w:t>
      </w:r>
      <w:r>
        <w:rPr>
          <w:b/>
          <w:bCs/>
        </w:rPr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2.</w:t>
        <w:tab/>
        <w:t>odd. 1</w:t>
        <w:tab/>
        <w:t>ZEMNÍ PRÁCE</w:t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3.</w:t>
        <w:tab/>
        <w:t>odd. 2</w:t>
        <w:tab/>
        <w:t>ZÁKLADY</w:t>
      </w:r>
      <w:r>
        <w:rPr>
          <w:b/>
          <w:bCs/>
          <w:caps/>
        </w:rPr>
        <w:t xml:space="preserve"> </w:t>
        <w:tab/>
      </w:r>
      <w:r>
        <w:rPr>
          <w:b/>
          <w:bCs/>
        </w:rPr>
        <w:t xml:space="preserve">  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4.</w:t>
        <w:tab/>
        <w:t>odd. 5</w:t>
        <w:tab/>
        <w:t>KOMUNIKACE</w:t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5.</w:t>
        <w:tab/>
        <w:t>odd. 7</w:t>
        <w:tab/>
        <w:t>PŘIDRUŽENÁ STAVEBNÍ VÝROBA</w:t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>6.</w:t>
        <w:tab/>
        <w:t>odd. 8</w:t>
        <w:tab/>
        <w:t>POTRUBÍ</w:t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  <w:u w:val="single"/>
        </w:rPr>
        <w:t>7.</w:t>
        <w:tab/>
        <w:t>odd. 9</w:t>
        <w:tab/>
        <w:t xml:space="preserve">OSTATNÍ KONSTRUKCE A PRÁCE </w:t>
        <w:tab/>
        <w:t xml:space="preserve">  Kč</w:t>
      </w:r>
    </w:p>
    <w:p>
      <w:pPr>
        <w:pStyle w:val="Heading4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rPr/>
      </w:pPr>
      <w:r>
        <w:rPr/>
        <w:tab/>
        <w:tab/>
        <w:tab/>
        <w:t>ZÁKLADNÍ  CENA</w:t>
        <w:tab/>
        <w:t xml:space="preserve"> 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21% DPH</w:t>
        <w:tab/>
        <w:tab/>
        <w:t xml:space="preserve">  Kč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620" w:leader="none"/>
          <w:tab w:val="left" w:pos="3240" w:leader="none"/>
          <w:tab w:val="right" w:pos="8100" w:leader="none"/>
        </w:tabs>
        <w:spacing w:lineRule="auto" w:line="360"/>
        <w:jc w:val="both"/>
        <w:rPr/>
      </w:pPr>
      <w:r>
        <w:rPr>
          <w:b/>
          <w:bCs/>
        </w:rPr>
        <w:tab/>
        <w:tab/>
        <w:tab/>
      </w:r>
      <w:r>
        <w:rPr>
          <w:b/>
          <w:bCs/>
          <w:u w:val="double"/>
        </w:rPr>
        <w:t>CENA CELKEM SO 101</w:t>
      </w:r>
      <w:r>
        <w:rPr>
          <w:b/>
          <w:bCs/>
          <w:caps/>
          <w:u w:val="double"/>
        </w:rPr>
        <w:tab/>
        <w:t xml:space="preserve"> </w:t>
      </w:r>
      <w:r>
        <w:rPr>
          <w:b/>
          <w:bCs/>
          <w:u w:val="double"/>
        </w:rPr>
        <w:t>Kč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  <w:bCs/>
          <w:color w:val="FF0000"/>
          <w:u w:val="double"/>
        </w:rPr>
      </w:pPr>
      <w:r>
        <w:rPr>
          <w:b/>
          <w:bCs/>
          <w:color w:val="FF0000"/>
          <w:u w:val="double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/>
      </w:pPr>
      <w:r>
        <w:rPr>
          <w:b/>
        </w:rPr>
        <w:t>Poznámka.: Součástí podkladů pro soupis prací jsou: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Technická zpráva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>- Situace 1 : 250 – I.část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Situace 1 : 250 – II.část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Vzorový příčný řez 1 : 50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- Příčné řezy 1 : 50 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Dopravně inženýrská opatření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Situace výměr bourání ploch 1 : 500 – doloženo pouze digitálně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- Situace výměr nových ploch 1 : 500 – doloženo pouze digitálně</w:t>
      </w:r>
    </w:p>
    <w:p>
      <w:pPr>
        <w:pStyle w:val="Normal"/>
        <w:tabs>
          <w:tab w:val="clear" w:pos="708"/>
          <w:tab w:val="right" w:pos="7920" w:leader="none"/>
          <w:tab w:val="right" w:pos="82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828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Liberec, květen  2015                                                                 Zpracoval : Ing. Pavel Špulák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380" w:leader="none"/>
      </w:tabs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9:57:00Z</dcterms:created>
  <dc:creator>Pavel Špulák</dc:creator>
  <dc:description/>
  <cp:keywords/>
  <dc:language>en-US</dc:language>
  <cp:lastModifiedBy>Pavel Špulák</cp:lastModifiedBy>
  <cp:lastPrinted>2007-10-24T12:22:00Z</cp:lastPrinted>
  <dcterms:modified xsi:type="dcterms:W3CDTF">2015-05-09T13:11:00Z</dcterms:modified>
  <cp:revision>113</cp:revision>
  <dc:subject/>
  <dc:title>Chodník - ul</dc:title>
</cp:coreProperties>
</file>